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Шаблон плана реализации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1548"/>
      </w:tblGrid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ru-RU"/>
              </w:rPr>
              <w:t>Что необходимо сделать до начала работы над учебной темой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u-RU"/>
              </w:rPr>
              <w:t>Кто выполнит или поможет с выполнением задания?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u-RU"/>
              </w:rPr>
              <w:t>Когда надо выполнить задание</w:t>
            </w:r>
            <w:r>
              <w:rPr>
                <w:b/>
                <w:color w:val="0000FF"/>
              </w:rPr>
              <w:t>?</w:t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38645191"/>
            <w:bookmarkStart w:id="1" w:name="__Fieldmark__0_2838645191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Разослать и получить бланки авторизации и разрешений (правила использования сети, согласие родителей на использование переписки по электронной почте для работы над проектами, размещение работ учащихся в сети, использование Интернет, экскурсии и т.д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838645191"/>
            <w:bookmarkStart w:id="3" w:name="__Fieldmark__3_2838645191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бсудить работу на компьютере с класс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838645191"/>
            <w:bookmarkStart w:id="5" w:name="__Fieldmark__6_2838645191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олучить (приобрести или взять на время) необходимое оборудование (фотоаппарат, сканер и т.д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2838645191"/>
            <w:bookmarkStart w:id="7" w:name="__Fieldmark__9_2838645191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Записаться в компьютерный класс или библиотек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2838645191"/>
            <w:bookmarkStart w:id="9" w:name="__Fieldmark__12_2838645191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Составить список добровольцев, родителей и технических специалистов, готовых помогать учителю в ходе работы над проект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838645191"/>
            <w:bookmarkStart w:id="11" w:name="__Fieldmark__15_2838645191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 xml:space="preserve">Подготовить книги, компакт-диски </w:t>
            </w:r>
            <w:r>
              <w:rPr/>
              <w:t>CD</w:t>
            </w:r>
            <w:r>
              <w:rPr>
                <w:lang w:val="ru-RU"/>
              </w:rPr>
              <w:t xml:space="preserve"> и </w:t>
            </w:r>
            <w:r>
              <w:rPr/>
              <w:t>DVD</w:t>
            </w:r>
            <w:r>
              <w:rPr>
                <w:lang w:val="ru-RU"/>
              </w:rPr>
              <w:t>, журналы или любые другие ресурсы для использования на урок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2838645191"/>
            <w:bookmarkStart w:id="13" w:name="__Fieldmark__18_2838645191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тметить или добавить в закладки избранные сайты Интернета, или разместить ссылки на общем вики-сайте или общей веб-страничке, чтобы ученики имели быстрый доступ к ни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2838645191"/>
            <w:bookmarkStart w:id="15" w:name="__Fieldmark__21_2838645191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бговорить характер взаимодействия и согласовать характеристики проекта с параллельным класс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4_2838645191"/>
            <w:bookmarkStart w:id="17" w:name="__Fieldmark__24_2838645191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рганизовать дополнительные занятия для освоения новых средств ИКТ учащимис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7_2838645191"/>
            <w:bookmarkStart w:id="19" w:name="__Fieldmark__27_2838645191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Назначить день для презентации результатов работы учащихс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0_2838645191"/>
            <w:bookmarkStart w:id="21" w:name="__Fieldmark__30_2838645191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 xml:space="preserve">Разместить статью о новом проекте в школьной газете или на школьном сайте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838645191"/>
            <w:bookmarkStart w:id="23" w:name="__Fieldmark__33_2838645191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Разослать информационное письмо или электронное сообщение о проекте родителям и местным руководителя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6_2838645191"/>
            <w:bookmarkStart w:id="25" w:name="__Fieldmark__36_2838645191"/>
            <w:bookmarkEnd w:id="2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рганизовать встречу со специалистами или наблюдателями проект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9_2838645191"/>
            <w:bookmarkStart w:id="27" w:name="__Fieldmark__39_2838645191"/>
            <w:bookmarkEnd w:id="2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игласить директора школы, специалистов по образованию или представителей местной газеты посмотреть, как учащиеся работают над важным проект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2_2838645191"/>
            <w:bookmarkStart w:id="29" w:name="__Fieldmark__42_2838645191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иобрести материалы для практических заданий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5_2838645191"/>
            <w:bookmarkStart w:id="31" w:name="__Fieldmark__45_2838645191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бновить свой вики- или веб-сайт, который будут использовать учащиеся в работе над учебной темой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8_2838645191"/>
            <w:bookmarkStart w:id="33" w:name="__Fieldmark__48_2838645191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пределить, как Вы будете контролировать работу учащихс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1_2838645191"/>
            <w:bookmarkStart w:id="35" w:name="__Fieldmark__51_283864519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5_2838645191"/>
            <w:bookmarkStart w:id="37" w:name="__Fieldmark__55_283864519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  <w:t>Что необходимо сделать во время работы над учебной темой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  <w:t>Кто выполнит или поможет с выполнением задания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u-RU"/>
              </w:rPr>
              <w:t>Когда надо выполнить задание</w:t>
            </w:r>
            <w:r>
              <w:rPr>
                <w:b/>
                <w:color w:val="0000FF"/>
              </w:rPr>
              <w:t>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9_2838645191"/>
            <w:bookmarkStart w:id="39" w:name="__Fieldmark__59_2838645191"/>
            <w:bookmarkEnd w:id="3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рганизовать группы учеников для взаимооценивания в ходе работы над проект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62_2838645191"/>
            <w:bookmarkStart w:id="41" w:name="__Fieldmark__62_2838645191"/>
            <w:bookmarkEnd w:id="4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осмотреть файлы учащихся, сохраненные в сети, на сайтах для совместной работы ,вики-сайтах, или присланные по электронной почте, и высказать мнение об их работ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5_2838645191"/>
            <w:bookmarkStart w:id="43" w:name="__Fieldmark__65_2838645191"/>
            <w:bookmarkEnd w:id="43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игласить специалистов и добровольцев заранее, за несколько дней до выступления перед класс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8_2838645191"/>
            <w:bookmarkStart w:id="45" w:name="__Fieldmark__68_2838645191"/>
            <w:bookmarkEnd w:id="4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Фотографировать работающих учащихс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71_2838645191"/>
            <w:bookmarkStart w:id="47" w:name="__Fieldmark__71_2838645191"/>
            <w:bookmarkEnd w:id="4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игласить директора или представителя местной газеты посмотреть, как учащиеся работают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74_2838645191"/>
            <w:bookmarkStart w:id="49" w:name="__Fieldmark__74_2838645191"/>
            <w:bookmarkEnd w:id="4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Рекомендовать ученические продукты на базе Интернет-технологий для разумного и подходящего использова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77_2838645191"/>
            <w:bookmarkStart w:id="51" w:name="__Fieldmark__77_2838645191"/>
            <w:bookmarkEnd w:id="5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тслеживать работу учеников над своими портфолио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0_2838645191"/>
            <w:bookmarkStart w:id="53" w:name="__Fieldmark__80_283864519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b/>
                <w:color w:val="0000FF"/>
                <w:lang w:val="ru-RU"/>
              </w:rPr>
              <w:t>Что необходимо сделать после работы над учебной темой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  <w:t>Кто выполнит или поможет с выполнением задания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u-RU"/>
              </w:rPr>
              <w:t>Когда надо выполнить задание</w:t>
            </w:r>
            <w:r>
              <w:rPr>
                <w:b/>
                <w:color w:val="0000FF"/>
              </w:rPr>
              <w:t>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4_2838645191"/>
            <w:bookmarkStart w:id="55" w:name="__Fieldmark__84_2838645191"/>
            <w:bookmarkEnd w:id="5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Отослать письма благодарности приглашенным специалистам, добровольцам и другим людям, помогавшим учителю в ходе работы над проект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87_2838645191"/>
            <w:bookmarkStart w:id="57" w:name="__Fieldmark__87_2838645191"/>
            <w:bookmarkEnd w:id="5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ровести итоговое обсуждение для получения отзывов о проделанной работе (само-рефлексия учителей, опрос родителей, опрос в Интернете и т.д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0_2838645191"/>
            <w:bookmarkStart w:id="59" w:name="__Fieldmark__90_283864519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rPr>
                <w:lang w:val="ru-RU"/>
              </w:rPr>
              <w:t>Привести в порядок файлы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3_2838645191"/>
            <w:bookmarkStart w:id="61" w:name="__Fieldmark__93_2838645191"/>
            <w:bookmarkEnd w:id="61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Вернуть оборудование, книги, материалы и т.д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96_2838645191"/>
            <w:bookmarkStart w:id="63" w:name="__Fieldmark__96_283864519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rPr>
                <w:lang w:val="ru-RU"/>
              </w:rPr>
              <w:t>Вручить наградные сертификаты учащимс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99_2838645191"/>
            <w:bookmarkStart w:id="65" w:name="__Fieldmark__99_2838645191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Запланировать проведение презентации для школьного руководства, родительского комитета, членов местного управления и т.д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02_2838645191"/>
            <w:bookmarkStart w:id="67" w:name="__Fieldmark__102_2838645191"/>
            <w:bookmarkEnd w:id="67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Добавить новые вопросы в изучение следующих учебных тем, расширяющие и дополняющие основополагающий вопрос пройденной темы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5_2838645191"/>
            <w:bookmarkStart w:id="69" w:name="__Fieldmark__105_2838645191"/>
            <w:bookmarkEnd w:id="69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  <w:tab/>
              <w:t>Подумать о следующей учебной теме, которую можно изучать, эффективно применяя ИКТ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8_2838645191"/>
            <w:bookmarkStart w:id="71" w:name="__Fieldmark__108_2838645191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12_2838645191"/>
            <w:bookmarkStart w:id="73" w:name="__Fieldmark__112_2838645191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lang w:val="ru-RU"/>
        </w:rPr>
        <w:t>Что еще необходимо для успешного изучения учебной темы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ekton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  <w:lang w:val="ru-RU"/>
      </w:rPr>
      <w:t xml:space="preserve">© 2009 Корпорация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>. Все права защищены.</w:t>
      <w:tab/>
      <w:t>Страница</w:t>
    </w:r>
    <w:r>
      <w:rPr>
        <w:sz w:val="14"/>
        <w:szCs w:val="14"/>
      </w:rPr>
      <w:t xml:space="preserve">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</w:t>
    </w:r>
    <w:r>
      <w:rPr>
        <w:rStyle w:val="PageNumber"/>
        <w:sz w:val="14"/>
        <w:szCs w:val="14"/>
        <w:lang w:val="ru-RU"/>
      </w:rPr>
      <w:t>из</w:t>
    </w:r>
    <w:r>
      <w:rPr>
        <w:rStyle w:val="PageNumber"/>
        <w:sz w:val="14"/>
        <w:szCs w:val="14"/>
      </w:rPr>
      <w:t xml:space="preserve">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14"/>
        <w:szCs w:val="14"/>
        <w:lang w:val="ru-RU"/>
      </w:rPr>
    </w:pPr>
    <w:r>
      <w:rPr>
        <w:sz w:val="14"/>
        <w:szCs w:val="14"/>
        <w:lang w:val="ru-RU"/>
      </w:rPr>
      <w:t xml:space="preserve">© 2009 Корпорация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. Все права защищены.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, логотип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, инициативы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 в образовании</w:t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4"/>
        <w:szCs w:val="14"/>
        <w:lang w:val="ru-RU"/>
      </w:rPr>
      <w:t xml:space="preserve">и программа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 </w:t>
    </w:r>
    <w:r>
      <w:rPr>
        <w:sz w:val="14"/>
        <w:szCs w:val="14"/>
      </w:rPr>
      <w:t>Teach</w:t>
    </w:r>
    <w:r>
      <w:rPr>
        <w:sz w:val="14"/>
        <w:szCs w:val="14"/>
        <w:lang w:val="ru-RU"/>
      </w:rPr>
      <w:t xml:space="preserve"> являются товарными знаками корпорации </w:t>
    </w:r>
    <w:r>
      <w:rPr>
        <w:sz w:val="14"/>
        <w:szCs w:val="14"/>
      </w:rPr>
      <w:t>Intel</w:t>
    </w:r>
    <w:r>
      <w:rPr>
        <w:sz w:val="14"/>
        <w:szCs w:val="14"/>
        <w:lang w:val="ru-RU"/>
      </w:rPr>
      <w:t xml:space="preserve"> в США и других странах.</w:t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  <w:lang w:val="ru-RU"/>
      </w:rPr>
    </w:pPr>
    <w:r>
      <w:rPr>
        <w:sz w:val="14"/>
        <w:szCs w:val="14"/>
        <w:lang w:val="ru-RU"/>
      </w:rPr>
      <w:t xml:space="preserve">* Другие наименования и товарные знаки являются собственностью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  <w:lang w:val="ru-RU"/>
      </w:rPr>
      <w:t>своих законных владельцев.</w:t>
    </w:r>
    <w:r>
      <w:rPr>
        <w:sz w:val="14"/>
        <w:szCs w:val="14"/>
      </w:rPr>
      <w:tab/>
    </w:r>
    <w:r>
      <w:rPr>
        <w:sz w:val="14"/>
        <w:szCs w:val="14"/>
        <w:lang w:val="ru-RU"/>
      </w:rPr>
      <w:t>Страница</w:t>
    </w:r>
    <w:r>
      <w:rPr>
        <w:sz w:val="14"/>
        <w:szCs w:val="14"/>
      </w:rPr>
      <w:t xml:space="preserve">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</w:t>
    </w:r>
    <w:r>
      <w:rPr>
        <w:rStyle w:val="PageNumber"/>
        <w:sz w:val="14"/>
        <w:szCs w:val="14"/>
        <w:lang w:val="ru-RU"/>
      </w:rPr>
      <w:t>из</w:t>
    </w:r>
    <w:r>
      <w:rPr>
        <w:rStyle w:val="PageNumber"/>
        <w:sz w:val="14"/>
        <w:szCs w:val="14"/>
      </w:rPr>
      <w:t xml:space="preserve">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b/>
        <w:b/>
        <w:bCs/>
        <w:sz w:val="14"/>
        <w:szCs w:val="14"/>
        <w:lang w:val="ru-RU"/>
      </w:rPr>
    </w:pPr>
    <w:r>
      <w:rPr>
        <w:b/>
        <w:bCs/>
        <w:sz w:val="14"/>
        <w:szCs w:val="14"/>
        <w:lang w:val="ru-RU"/>
      </w:rPr>
      <w:t xml:space="preserve">Курс «Элементы» </w:t>
    </w:r>
    <w:r>
      <w:rPr>
        <w:b/>
        <w:bCs/>
        <w:sz w:val="14"/>
        <w:szCs w:val="14"/>
      </w:rPr>
      <w:t>Intel</w:t>
    </w:r>
    <w:r>
      <w:rPr>
        <w:b/>
        <w:bCs/>
        <w:sz w:val="14"/>
        <w:szCs w:val="14"/>
        <w:lang w:val="ru-RU"/>
      </w:rPr>
      <w:t xml:space="preserve">® </w:t>
    </w:r>
    <w:r>
      <w:rPr>
        <w:b/>
        <w:bCs/>
        <w:sz w:val="14"/>
        <w:szCs w:val="14"/>
      </w:rPr>
      <w:t>Teach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14"/>
        <w:szCs w:val="14"/>
        <w:lang w:val="ru-RU"/>
      </w:rPr>
    </w:pPr>
    <w:r>
      <w:rPr>
        <w:b/>
        <w:sz w:val="14"/>
        <w:szCs w:val="14"/>
        <w:lang w:val="ru-RU"/>
      </w:rPr>
      <w:t>Курс «Методы проектов»</w:t>
    </w:r>
  </w:p>
  <w:p>
    <w:pPr>
      <w:pStyle w:val="Header"/>
      <w:rPr>
        <w:b/>
        <w:b/>
        <w:sz w:val="14"/>
        <w:szCs w:val="14"/>
        <w:lang w:val="ru-RU"/>
      </w:rPr>
    </w:pPr>
    <w:r>
      <w:rPr>
        <w:b/>
        <w:sz w:val="14"/>
        <w:szCs w:val="1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/>
        <w:bCs/>
        <w:sz w:val="14"/>
        <w:szCs w:val="14"/>
        <w:lang w:val="ru-RU"/>
      </w:rPr>
      <w:t xml:space="preserve">Курс «Элементы» </w:t>
    </w:r>
    <w:r>
      <w:rPr>
        <w:b/>
        <w:bCs/>
        <w:sz w:val="14"/>
        <w:szCs w:val="14"/>
      </w:rPr>
      <w:t>Intel</w:t>
    </w:r>
    <w:r>
      <w:rPr>
        <w:b/>
        <w:bCs/>
        <w:sz w:val="14"/>
        <w:szCs w:val="14"/>
        <w:lang w:val="ru-RU"/>
      </w:rPr>
      <w:t xml:space="preserve">® </w:t>
    </w:r>
    <w:r>
      <w:rPr>
        <w:b/>
        <w:bCs/>
        <w:sz w:val="14"/>
        <w:szCs w:val="14"/>
      </w:rPr>
      <w:t>Teach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14"/>
        <w:szCs w:val="14"/>
        <w:lang w:val="ru-RU"/>
      </w:rPr>
    </w:pPr>
    <w:r>
      <w:rPr>
        <w:b/>
        <w:sz w:val="14"/>
        <w:szCs w:val="14"/>
        <w:lang w:val="ru-RU"/>
      </w:rPr>
      <w:t>Курс «Методы проектов»</w:t>
    </w:r>
  </w:p>
  <w:p>
    <w:pPr>
      <w:pStyle w:val="Header"/>
      <w:rPr>
        <w:b/>
        <w:b/>
        <w:sz w:val="14"/>
        <w:szCs w:val="14"/>
        <w:lang w:val="ru-RU"/>
      </w:rPr>
    </w:pPr>
    <w:r>
      <w:rPr>
        <w:b/>
        <w:sz w:val="14"/>
        <w:szCs w:val="1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kton;Arial" w:hAnsi="Tekton;Arial" w:cs="Tekton;Arial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2"/>
      </w:numPr>
      <w:spacing w:before="0" w:after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45:00Z</dcterms:created>
  <dc:creator>Margaret Ann Grant</dc:creator>
  <dc:description/>
  <cp:keywords/>
  <dc:language>en-US</dc:language>
  <cp:lastModifiedBy>atolstox</cp:lastModifiedBy>
  <cp:lastPrinted>2008-11-24T10:33:00Z</cp:lastPrinted>
  <dcterms:modified xsi:type="dcterms:W3CDTF">2009-12-09T12:45:00Z</dcterms:modified>
  <cp:revision>3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